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1730" cy="981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06.2016</w:t>
                              <w:tab/>
                              <w:tab/>
                              <w:t xml:space="preserve">                                                                         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Об утверждении Положения о порядке принятия лицами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замещающими должности муниципальной службы в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Новодеревянковского сельского поселения Каневского района, почет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и специальных званий, наград и иных знаков отличия иностра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государств, международных организаций, политических партий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autoSpaceDE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>иных общественных объединений и других организаций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eastAsia="ru-RU"/>
                                </w:rPr>
                                <w:t>пунктом 10 части 1 статьи 14</w:t>
                              </w:r>
                            </w:hyperlink>
                            <w:r>
                              <w:rPr>
                                <w:lang w:eastAsia="ru-RU"/>
                              </w:rPr>
                              <w:t xml:space="preserve"> Федерального закона от      2 марта 2007 года № 25-ФЗ «О муниципальной службе в Российской Федерации»,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eastAsia="ru-RU"/>
                                </w:rPr>
                                <w:t>пунктом 10 части 1 статьи 1</w:t>
                              </w:r>
                            </w:hyperlink>
                            <w:r>
                              <w:rPr>
                                <w:lang w:eastAsia="ru-RU"/>
                              </w:rPr>
                              <w:t>2 Закона Краснодарского края от 08 июня 2007 года № 1244-КЗ «О муниципальной службе в Краснодарском крае», постановлением главы администрации (губернатора) Краснодарского края от 29 апреля 2016 года № 282 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1. Утвердить Положение о порядке принятия лицами, замещающими должности муниципальной службы в администрации Новодеревянковского сельского поселения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согласно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lang w:eastAsia="ru-RU"/>
                                </w:rPr>
                                <w:t>приложению</w:t>
                              </w:r>
                            </w:hyperlink>
                            <w:r>
                              <w:rPr>
                                <w:lang w:eastAsia="ru-RU"/>
                              </w:rPr>
                              <w:t xml:space="preserve">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lang w:eastAsia="ru-RU"/>
                              </w:rPr>
                              <w:t>2. Общему отделу администрации Новодеревянковского сельского поселения Каневского района (Трубенко) разместить настоящее постановление  на  официальном сайте  муниципального образования  Каневской район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lang w:eastAsia="ru-RU"/>
                              </w:rPr>
                              <w:t>3. Контроль за выполнением настоящего постановления возложить на заместителя  главы Новодеревянковского сельского поселения Каневского района А.М.Афонч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06.2016</w:t>
                        <w:tab/>
                        <w:tab/>
                        <w:t xml:space="preserve">                                                                          № 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 xml:space="preserve">Об утверждении Положения о порядке принятия лицами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 xml:space="preserve">замещающими должности муниципальной службы в администрации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 xml:space="preserve">Новодеревянковского сельского поселения Каневского района, почетных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 xml:space="preserve">и специальных званий, наград и иных знаков отличия иностранных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 xml:space="preserve">государств, международных организаций, политических партий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autoSpaceDE w:val="false"/>
                        <w:ind w:left="0" w:hanging="0"/>
                        <w:jc w:val="center"/>
                        <w:outlineLvl w:val="0"/>
                        <w:rPr>
                          <w:b/>
                          <w:b/>
                          <w:bCs/>
                          <w:lang w:eastAsia="ru-RU"/>
                        </w:rPr>
                      </w:pPr>
                      <w:r>
                        <w:rPr>
                          <w:b/>
                          <w:bCs/>
                          <w:lang w:eastAsia="ru-RU"/>
                        </w:rPr>
                        <w:t>иных общественных объединений и других организаций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В соответствии с </w:t>
                      </w:r>
                      <w:hyperlink r:id="rId6">
                        <w:r>
                          <w:rPr>
                            <w:rStyle w:val="InternetLink"/>
                            <w:lang w:eastAsia="ru-RU"/>
                          </w:rPr>
                          <w:t>пунктом 10 части 1 статьи 14</w:t>
                        </w:r>
                      </w:hyperlink>
                      <w:r>
                        <w:rPr>
                          <w:lang w:eastAsia="ru-RU"/>
                        </w:rPr>
                        <w:t xml:space="preserve"> Федерального закона от      2 марта 2007 года № 25-ФЗ «О муниципальной службе в Российской Федерации», </w:t>
                      </w:r>
                      <w:hyperlink r:id="rId7">
                        <w:r>
                          <w:rPr>
                            <w:rStyle w:val="InternetLink"/>
                            <w:lang w:eastAsia="ru-RU"/>
                          </w:rPr>
                          <w:t>пунктом 10 части 1 статьи 1</w:t>
                        </w:r>
                      </w:hyperlink>
                      <w:r>
                        <w:rPr>
                          <w:lang w:eastAsia="ru-RU"/>
                        </w:rPr>
                        <w:t>2 Закона Краснодарского края от 08 июня 2007 года № 1244-КЗ «О муниципальной службе в Краснодарском крае», постановлением главы администрации (губернатора) Краснодарского края от 29 апреля 2016 года № 282 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1. Утвердить Положение о порядке принятия лицами, замещающими должности муниципальной службы в администрации Новодеревянковского сельского поселения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согласно </w:t>
                      </w:r>
                      <w:hyperlink w:anchor="sub_1000">
                        <w:r>
                          <w:rPr>
                            <w:rStyle w:val="InternetLink"/>
                            <w:lang w:eastAsia="ru-RU"/>
                          </w:rPr>
                          <w:t>приложению</w:t>
                        </w:r>
                      </w:hyperlink>
                      <w:r>
                        <w:rPr>
                          <w:lang w:eastAsia="ru-RU"/>
                        </w:rPr>
                        <w:t xml:space="preserve"> к настоящему постановлению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Arial"/>
                          <w:lang w:eastAsia="ru-RU"/>
                        </w:rPr>
                        <w:t>2. Общему отделу администрации Новодеревянковского сельского поселения Каневского района (Трубенко) разместить настоящее постановление  на  официальном сайте  муниципального образования  Каневской район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rFonts w:cs="Arial"/>
                          <w:lang w:eastAsia="ru-RU"/>
                        </w:rPr>
                        <w:t>3. Контроль за выполнением настоящего постановления возложить на заместителя  главы Новодеревянковского сельского поселения Каневского района А.М.Афонч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lang w:eastAsia="ru-RU"/>
                        </w:rPr>
                      </w:pPr>
                      <w:r>
                        <w:rPr>
                          <w:rFonts w:cs="Arial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оводеревянковского сель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еления Ка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              №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ПАСПОРТ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Новодеревянк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А.М.Афо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9995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16.05pt;mso-wrap-distance-left:0pt;mso-wrap-distance-right:0pt;mso-wrap-distance-top:0pt;mso-wrap-distance-bottom:0pt;margin-top:0.05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14110" TargetMode="External"/><Relationship Id="rId4" Type="http://schemas.openxmlformats.org/officeDocument/2006/relationships/hyperlink" Target="garantf1://12052272.14110" TargetMode="External"/><Relationship Id="rId5" Type="http://schemas.openxmlformats.org/officeDocument/2006/relationships/image" Target="media/image1.png"/><Relationship Id="rId6" Type="http://schemas.openxmlformats.org/officeDocument/2006/relationships/hyperlink" Target="garantf1://12052272.14110" TargetMode="External"/><Relationship Id="rId7" Type="http://schemas.openxmlformats.org/officeDocument/2006/relationships/hyperlink" Target="garantf1://12052272.1411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9:55:00Z</dcterms:created>
  <dc:creator>serveradmin</dc:creator>
  <dc:description/>
  <cp:keywords/>
  <dc:language>en-US</dc:language>
  <cp:lastModifiedBy>USER</cp:lastModifiedBy>
  <cp:lastPrinted>2014-11-07T09:00:00Z</cp:lastPrinted>
  <dcterms:modified xsi:type="dcterms:W3CDTF">2016-07-03T09:55:00Z</dcterms:modified>
  <cp:revision>2</cp:revision>
  <dc:subject/>
  <dc:title/>
</cp:coreProperties>
</file>